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2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pacing w:val="-4"/>
          <w:szCs w:val="32"/>
        </w:rPr>
        <w:t>Modernizacja dachu pływalni „Szuwarek” polegająca na remoncie dachu basenu przy Szkole Podstawowej nr 215 w Warszawie przy ul. Kwatery Głównej 13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4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9-01-17T08:44:00Z</dcterms:modified>
  <cp:revision>2</cp:revision>
  <dc:subject/>
  <dc:title>Załącznik Nr 10 do SIWZ</dc:title>
</cp:coreProperties>
</file>